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drawing>
          <wp:inline distT="0" distB="0" distL="0" distR="0">
            <wp:extent cx="52070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jor Agenci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4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22"/>
        <w:gridCol w:w="986"/>
      </w:tblGrid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Ubicació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genc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Puntos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Leo Burnett Lisbo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lmap BBD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DB Brasil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el Campo Nazca S&amp;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McCann Erickson Españ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BBDO Argentin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JWT Costa Ri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JWT Puerto Ric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JWT Chil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Lowe Gink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0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jor Red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3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389"/>
        <w:gridCol w:w="986"/>
      </w:tblGrid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Ubicació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Re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Puntos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BBD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Leo Burnet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D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JW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aatchi &amp; Saatch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Ogilvy &amp; Math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Young &amp; Rubica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8</w:t>
            </w:r>
          </w:p>
          <w:p>
            <w:pPr>
              <w:pStyle w:val="Normal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McCann Ericks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Low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TBW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4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jor Productor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3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76"/>
        <w:gridCol w:w="931"/>
      </w:tblGrid>
      <w:tr>
        <w:trPr>
          <w:trHeight w:val="26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Ubicació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roductor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untos</w:t>
            </w:r>
          </w:p>
        </w:tc>
      </w:tr>
      <w:tr>
        <w:trPr>
          <w:trHeight w:val="26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rimo Buenos Air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43</w:t>
            </w:r>
          </w:p>
        </w:tc>
      </w:tr>
      <w:tr>
        <w:trPr>
          <w:trHeight w:val="26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Rebolució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41</w:t>
            </w:r>
          </w:p>
        </w:tc>
      </w:tr>
      <w:tr>
        <w:trPr>
          <w:trHeight w:val="26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Land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2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jor Anunciant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4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824"/>
        <w:gridCol w:w="931"/>
      </w:tblGrid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Ubicació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nunciant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untos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ruz Roja Portugue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iageo Portug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Terra Brasi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Volkswagen Brasi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scola Panamericana de Art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4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jor Realizado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4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824"/>
        <w:gridCol w:w="931"/>
      </w:tblGrid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Ubicació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Nomb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untos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Nico &amp; Martín (Primo Buenos Aires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rmando Bo (Rebolución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La Doble Nelson (Toma 78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Felipe &amp; Pancho (Primo Buenos Aires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ndy Fogwill (Landia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jor Director Creativ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4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22"/>
        <w:gridCol w:w="986"/>
      </w:tblGrid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Ubicació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genc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Puntos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hacho Puebla (Leo Burnett Lisbo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Marcello Serpa (Almap BBDO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egio Valente (DDB Brasil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(Mariano Serkin y Maxi Itzcoff (Del Campo Nazca S&amp;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Leandro Raposo (McCann Erickson Españ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9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os rankings se elaboran a partir del resultado de la suma de puntos obtenidos por la empresas en todos los Premios del Festival: Classic Televisión,Gráfica, Radio y Vía Pública; El Ojo Local Piezas; Tercer Ojo y Campañas Integradas, El Ojo Contenido, El Ojo Innovador, El Ojo Interactivo, El Ojo Directo, El Ojo Promo, El Ojo de los Anunciantes y El Ojo PR. Es decir, todos con excepción de los Premios Especiales. Para el reconocimiento a la Mejor Agencia del Año es necesario además, haber conseguido al menos un oro en la premiación de hoy (Classic, Tercer Ojo y Campañas Integradas). En el caso de las casas productoras sólo entran en el conteo aquellas empresas que hayan inscripto piezas al festival.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31:00Z</dcterms:created>
  <dc:creator>Maximiliano Casas Juarros</dc:creator>
  <dc:description/>
  <cp:keywords/>
  <dc:language>en-US</dc:language>
  <cp:lastModifiedBy>Neil</cp:lastModifiedBy>
  <dcterms:modified xsi:type="dcterms:W3CDTF">2009-11-09T04:18:00Z</dcterms:modified>
  <cp:revision>3</cp:revision>
  <dc:subject/>
  <dc:title>BBDO</dc:title>
</cp:coreProperties>
</file>